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9 Dancehall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0     2 1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1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152"/>
        <w:gridCol w:w="1265"/>
        <w:gridCol w:w="2161"/>
        <w:gridCol w:w="2386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конє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01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